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>
          <w:trHeight w:val="2150" w:hRule="atLeast"/>
        </w:trPr>
        <w:tc>
          <w:tcPr>
            <w:tcW w:w="9713" w:type="dxa"/>
            <w:tcBorders>
              <w:top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453136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360" cy="1138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9713" w:type="dxa"/>
            <w:tcBorders>
              <w:bottom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Raavi" w:ascii="Raavi" w:hAnsi="Raavi"/>
                  <w:sz w:val="24"/>
                  <w:szCs w:val="24"/>
                </w:rPr>
                <w:t>www.robocupjunior.it</w:t>
              </w:r>
            </w:hyperlink>
            <w:r>
              <w:rPr>
                <w:rFonts w:cs="Raavi" w:ascii="Raavi" w:hAnsi="Raavi"/>
                <w:sz w:val="24"/>
                <w:szCs w:val="24"/>
              </w:rPr>
              <w:tab/>
              <w:tab/>
              <w:t>nationalrepresentative@robocupjunior.it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l presente form dovrà essere inviato compilato entro il 15 Settembre 2019 in formato elettronico al seguente indirizzo:  </w:t>
      </w:r>
      <w:r>
        <w:rPr>
          <w:b/>
          <w:i/>
        </w:rPr>
        <w:t>nationalrepresentative@robocupjunior.i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zioni Genera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nte organizzatore: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sona di riferimento:__________________________________</w:t>
      </w:r>
    </w:p>
    <w:p>
      <w:pPr>
        <w:pStyle w:val="Normal"/>
        <w:ind w:left="360" w:hanging="0"/>
        <w:jc w:val="both"/>
        <w:rPr/>
      </w:pPr>
      <w:r>
        <w:rPr/>
        <w:br/>
        <w:t>e-mail:_________________________________    telefono: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de della manifestazion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.</w:t>
      </w:r>
      <w:r>
        <w:rPr/>
        <w:t xml:space="preserve"> Indicare (se già individuata) la sede della manifestazio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.</w:t>
      </w:r>
      <w:r>
        <w:rPr/>
        <w:t xml:space="preserve"> Indicare la superficie approssimativa di cui si dispone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c.</w:t>
      </w:r>
      <w:r>
        <w:rPr/>
        <w:t xml:space="preserve"> L’area riservata ai team è separata, o separabile dall’area riservata agli spettator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. Quanti team si presume possibile ospitare?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Quota di partecipazione richiesta ai team in gara. Barrare una delle casell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tu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10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25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 manifestazione è aperta a team indipenden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tipo di evento si intende proporr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ritori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ion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i vuole candidare l’evento a selezione nazionale per i mondiali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e si, indicare le categorie:</w:t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dicare, in caso di scelta, per quale tipo di evento si preferirebbe ricevere l’approv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alificazione Naziona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 Op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 l’evento è candidato a selezione nazionale, è previsto l’impiego di un giudice di gara competente ed imparziale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MPORTANTE: Indicare la data dell’evento, se la si consoce, o il periodo indicativ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tre informazioni uti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bocupjunior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58:00Z</dcterms:created>
  <dc:creator>Remo</dc:creator>
  <dc:description/>
  <cp:keywords/>
  <dc:language>en-US</dc:language>
  <cp:lastModifiedBy>Remo</cp:lastModifiedBy>
  <dcterms:modified xsi:type="dcterms:W3CDTF">2019-09-01T19:46:00Z</dcterms:modified>
  <cp:revision>7</cp:revision>
  <dc:subject/>
  <dc:title>Arbitraggio:</dc:title>
</cp:coreProperties>
</file>